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0"/>
          <w:szCs w:val="40"/>
        </w:rPr>
        <w:t>SCHEDA TECNICA “ A “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6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UTORESPIRATOR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torespiratore a circuito aperto marca MSA modello AirMaXX-SL dotato di bombola da 9 litri con pressione d’esercizio di 300BAR costruita in materiale composito con anima in PET con valvola attacco europa, maschera a pieno facciale modello Ultra Elite-PF-MaXX-F1 dotata di aggancio rapido per elmetto MSA Gallet F1, raccordo a Y sulla linea a media pressione,  erogatore AutoMaxx-AS-C e cappuccio d’emergenza modello RespiHood MSA completo dell’apposita custodia, per essere impiegato nelle operazioni di salvataggio di persone bloccate in aree pericolo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 tutto, corredato dai certificati di  omologazione e collaudo bombole e dei libretti di uso e manutenzione in lingua italiana.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.B. la foto è puramente indicativa attenersi alla descrizione tecnica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3479" w:dyaOrig="4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1.9pt;height:277.9pt" filled="f" o:ole="">
                  <v:imagedata r:id="rId3" o:title=""/>
                </v:shape>
                <o:OLEObject Type="Embed" ProgID="" ShapeID="ole_rId2" DrawAspect="Content" ObjectID="_1889747870" r:id="rId2"/>
              </w:objec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9:00Z</dcterms:created>
  <dc:creator>antincendio</dc:creator>
  <dc:description/>
  <cp:keywords/>
  <dc:language>en-US</dc:language>
  <cp:lastModifiedBy>ora821</cp:lastModifiedBy>
  <dcterms:modified xsi:type="dcterms:W3CDTF">2010-02-18T09:13:00Z</dcterms:modified>
  <cp:revision>13</cp:revision>
  <dc:subject/>
  <dc:title>SCHEDA TECNICA “ B “</dc:title>
</cp:coreProperties>
</file>